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Factors, Multiples, and Array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  </w:t>
            </w:r>
            <w:r>
              <w:rPr>
                <w:b/>
                <w:sz w:val="24"/>
                <w:szCs w:val="18"/>
              </w:rPr>
              <w:t>(15 Lessons, 1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resenting Multiplication with Array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6A:  Multiplicative Compariso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Combination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inding Factors – 4 Lessons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August 23 – September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4</w:t>
            </w:r>
          </w:p>
        </w:tc>
      </w:tr>
      <w:tr>
        <w:trPr>
          <w:trHeight w:val="630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2 – Describing the Shape of the Data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Multiple Towers and Division Stories 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2</w:t>
            </w:r>
            <w:r>
              <w:rPr>
                <w:b/>
                <w:sz w:val="24"/>
                <w:szCs w:val="18"/>
              </w:rPr>
              <w:tab/>
              <w:tab/>
              <w:t>(20 Lessons,  2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Breaking Apart Multiplication Problem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Division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Multiplying 10s – 4 Less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Strategies for Multiplication – 5 Lesson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September 17 – October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4.NBT.6</w:t>
            </w:r>
          </w:p>
        </w:tc>
      </w:tr>
      <w:tr>
        <w:trPr>
          <w:trHeight w:val="288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Size, Shape, and Symmetry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2-D Geometry and Measurement</w:t>
              <w:tab/>
            </w:r>
            <w:r>
              <w:rPr>
                <w:b/>
                <w:sz w:val="24"/>
                <w:szCs w:val="18"/>
              </w:rPr>
              <w:t>(17 Lessons,  3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Investigation 1: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Linear Measurement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*Teach Investigation 1 to introduce students to linear measurement and </w:t>
              <w:tab/>
              <w:t xml:space="preserve">perimeter.  Following Investigation 1, use supplemental lessons to </w:t>
              <w:tab/>
              <w:t xml:space="preserve">teach measurement concepts including solving problems and </w:t>
              <w:tab/>
              <w:t>conversions involving length, time, mass, liquid volume and money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Two additional lessons are included in Unit 7.  Session 3.5A:  Measurement </w:t>
              <w:tab/>
              <w:t xml:space="preserve">Equivalents and Session 3.5B:  Problem Solving Involving </w:t>
              <w:tab/>
              <w:t xml:space="preserve">Measurements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Investigation 2:</w:t>
            </w:r>
            <w:r>
              <w:rPr>
                <w:sz w:val="24"/>
                <w:szCs w:val="24"/>
              </w:rPr>
              <w:t xml:space="preserve">  Polygons of Many Types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Additional Lesson -- Session 2.3A:  Identifying Geometric Figur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4"/>
                <w:u w:val="single"/>
              </w:rPr>
              <w:t>Investigation 3:</w:t>
            </w:r>
            <w:r>
              <w:rPr>
                <w:sz w:val="24"/>
                <w:szCs w:val="24"/>
              </w:rPr>
              <w:t xml:space="preserve">  Measuring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Additional Lesson -- Session 3.4A:  Lines and Angl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*Additional lessons and supplemental resources will be needed to address </w:t>
              <w:tab/>
              <w:t>the geometry standards involving lines and angle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Finding Area – 2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*Teach Sessions 4.1 – 4.2 to introduce the concepts of symmetry and area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Add additional lessons to continue work with symmetry, area, and </w:t>
              <w:tab/>
              <w:t>perimeter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5 – December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115" w:hRule="atLeast"/>
        </w:trPr>
        <w:tc>
          <w:tcPr>
            <w:tcW w:w="54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11520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18"/>
              </w:rPr>
              <w:t>Quarter 2 extends to the following pag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710"/>
        <w:gridCol w:w="1620"/>
      </w:tblGrid>
      <w:tr>
        <w:trPr>
          <w:trHeight w:val="258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Quarter 2</w:t>
            </w:r>
          </w:p>
        </w:tc>
        <w:tc>
          <w:tcPr>
            <w:tcW w:w="76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Landmarks and Large Numbe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Addition, Subtraction, and the Number System</w:t>
            </w:r>
            <w:r>
              <w:rPr>
                <w:b/>
                <w:sz w:val="24"/>
                <w:szCs w:val="20"/>
              </w:rPr>
              <w:t xml:space="preserve"> (27 Lessons, 3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How Much Is 1,000?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1.5A:  Place-Value Understanding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Adding It Up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Working with Numbers to 10,000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6A:  Larger Place Valu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Subtraction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 xml:space="preserve">(Additional Lesson -- Session 4.4A:  Studying the U.S. Algorithm for </w:t>
              <w:tab/>
              <w:t>Subtraction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 xml:space="preserve">*Additional lessons will be needed to develop place value understanding to </w:t>
              <w:tab/>
              <w:t>1,000,000 and fluency with addition and subtraction.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December 6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>
          <w:trHeight w:val="945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6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Fraction Cards and Decimal Squ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Fractions and Decimals</w:t>
              <w:tab/>
              <w:tab/>
            </w:r>
            <w:r>
              <w:rPr>
                <w:b/>
                <w:sz w:val="24"/>
                <w:szCs w:val="18"/>
              </w:rPr>
              <w:t>(25 Lessons,  3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Parts of Rectangle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8A:  Subtracting Fraction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Ordering Fraction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 -- Session 2.7A:  Adding and Subtracting Mixed </w:t>
              <w:tab/>
              <w:t>Numb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ultiplying Fractions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Working with Decimals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 xml:space="preserve">*Use the Fraction Unit available on DPI’s Wikispace to reinforce fraction </w:t>
              <w:tab/>
              <w:t>concepts (</w:t>
            </w:r>
            <w:hyperlink r:id="rId2">
              <w:r>
                <w:rPr>
                  <w:rStyle w:val="InternetLink"/>
                  <w:sz w:val="24"/>
                  <w:szCs w:val="18"/>
                </w:rPr>
                <w:t>www.ncdpi.wikispaces.net</w:t>
              </w:r>
            </w:hyperlink>
            <w:r>
              <w:rPr>
                <w:sz w:val="24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Additional lessons will be needed to address Standard 4.MD.4 involving </w:t>
              <w:tab/>
              <w:t>line plots with fraction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4 – March 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4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Moving Between Solids and Silhouettes</w:t>
            </w:r>
            <w:r>
              <w:rPr>
                <w:i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>
          <w:trHeight w:val="9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Packages?  How Many Group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Multiplication and Division 3</w:t>
              <w:tab/>
              <w:tab/>
            </w:r>
            <w:r>
              <w:rPr>
                <w:b/>
                <w:sz w:val="24"/>
                <w:szCs w:val="18"/>
              </w:rPr>
              <w:t>(12 Lessons,  16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Multiplication with 2-Digit Number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rategies for Multiplication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 -- Session 2.4A:  Multiplying 4-Digit by 1-Digit </w:t>
              <w:tab/>
              <w:t>Numb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olving Division Problems – Om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Omit Investigation 3 and replace with additional lessons including Session </w:t>
              <w:tab/>
              <w:t xml:space="preserve">3.5A:  Dividing 4-Digit Numbers to address division with 4-digit </w:t>
              <w:tab/>
              <w:t>numbers.</w:t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5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MD.2</w:t>
            </w:r>
          </w:p>
        </w:tc>
      </w:tr>
      <w:tr>
        <w:trPr>
          <w:trHeight w:val="195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Penny Jars and Plant Growth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Patterns, Function, and Change</w:t>
              <w:tab/>
            </w:r>
            <w:r>
              <w:rPr>
                <w:b/>
                <w:sz w:val="24"/>
                <w:szCs w:val="20"/>
              </w:rPr>
              <w:t>(8 Lessons, 1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Looking at Graph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>:  Penny Jars and Tower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 xml:space="preserve">:  Collecting and Analyzing Measurements – Omit 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3"/>
              </w:rPr>
              <w:t>*Additional lessons will be needed to address the Algebra standards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ril 24 –  May 10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0"/>
              </w:rPr>
              <w:t>*Units 2 and 7 can be used for enrichment activities at the end of the year.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540" w:top="720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7, 2012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our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   2012 –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02:00:00Z</dcterms:created>
  <dc:creator>Melanie Burgess</dc:creator>
  <dc:description/>
  <cp:keywords/>
  <dc:language>en-US</dc:language>
  <cp:lastModifiedBy>Ana Flyod</cp:lastModifiedBy>
  <cp:lastPrinted>2012-06-07T00:29:00Z</cp:lastPrinted>
  <dcterms:modified xsi:type="dcterms:W3CDTF">2012-06-07T20:23:00Z</dcterms:modified>
  <cp:revision>7</cp:revision>
  <dc:subject/>
  <dc:title/>
</cp:coreProperties>
</file>